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85585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2011575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